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Zasilacz awaryjny UPS (1 szt.) dla Wydziału Pedagogicznego  </w:t>
      </w:r>
    </w:p>
    <w:p>
      <w:pPr>
        <w:pStyle w:val="Heading1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asilacz awaryjny UPS  (1 szt.)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3234"/>
        <w:gridCol w:w="7"/>
        <w:gridCol w:w="3209"/>
        <w:gridCol w:w="13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wymagan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asilacz awaryjny UP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pozorna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3000 V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czynna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2700 W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chitektura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Line-Interactive lub  On-Lin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przełączenia na baterie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x. 10m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gniazda wejściowego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1x IEC320 C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a wejściowe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20-240 V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kres napięcia wejściowego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-300 V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częstotliwości wejściowej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0-60 Hz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i rodzaj gniazd wyjściowych z utrzymaniem zasilania/ochroną antyprzepięciową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8x IEC320 C13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1x IEC320 C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wyjściowe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20-240 V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ształt napięcia wyjściowego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nusoidalny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ształt napięcia wyjściowego bateryjnego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nusoid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imny start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matyczny start po powrocie zasilania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ład automatycznej regulacji napięcia (AVR)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baterii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6 sz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baterii i ich pojemność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 V, min. 9Ah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ładowania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x. 4 godz. do 90% po pełnym rozładowaniu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podtrzymania zasilania przy pełnym obciążeni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. 3 min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ącza komunikacyjn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de-DE"/>
              </w:rPr>
              <w:t>min. 1x USB, 1x RS-232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 zabezpieczający linie danych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2xRJ-45 (In,Out)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nel sygnalizacyjny i jego funkcj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wyświetlacz LCD z możliwością zmiany kierunku położenia zależnie od sposobu ustawienia obudowy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Funkcje, min.: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miana koloru podświetlenia w zależności od źródła zasilania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świetlanie informacji o częstotliwości i napięciu wejściowym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skazanie zasilania z sieci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świetlanie informacji o obciążeniu UPS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świetlanie informacji o częstotliwości i napięciu wyjściowym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skazanie zasilania wyjść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świetlanie informacji o stanie naładowania baterii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świetlanie informacji o stanie UPS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skazania ostrzegawcze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army dźwiękow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unkcje, min.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asilanie z baterii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słaba bateria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błąd UPS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przeciążenie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magana wymiana baterii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obudowy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w1 (Tower/Rack max. 2U)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łodzenie i poziom hałas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1x wentylator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x. hałas: 45dB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zerokość: max. 438 mm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ysokość: max. 87 mm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łębokość: max.  610 mm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etto: max. 31 kg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funkcj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- Funkcja EPO – Emergency Power Off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- </w:t>
            </w:r>
            <w:r>
              <w:rPr>
                <w:rFonts w:eastAsia="Times New Roman" w:cs="Tahoma" w:ascii="Tahoma" w:hAnsi="Tahoma"/>
                <w:bCs/>
                <w:sz w:val="16"/>
                <w:szCs w:val="16"/>
                <w:lang w:eastAsia="pl-PL"/>
              </w:rPr>
              <w:t>Dry-Contact-output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in. 1x złącze do podłączenia dodatkowego modułu baterii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- min. 1x port rozszerzeń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abezpieczenie przeciążeniowe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abezpieczenie przepięciowe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inteligentna kontrola chłodzenia w celu redukcji poziomu hałasu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ożliwość współpracy z generatorami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wspierające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- systemy Linux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systemy Windows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systemy VMware (ESX oraz ESXi)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 w zestawi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abel zasilający, min. 2x kabel IEC, wtyk EPO, kabel USB, uchwyty RACK, podstawka Tower, płyta z oprogramowaniem, instrukcje obsługi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24 miesiące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116/14 – zadanie 4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22:00Z</dcterms:created>
  <dc:creator>BPiK</dc:creator>
  <dc:description/>
  <cp:keywords/>
  <dc:language>en-US</dc:language>
  <cp:lastModifiedBy>abojarska</cp:lastModifiedBy>
  <cp:lastPrinted>2014-08-13T13:18:00Z</cp:lastPrinted>
  <dcterms:modified xsi:type="dcterms:W3CDTF">2014-10-08T11:22:00Z</dcterms:modified>
  <cp:revision>2</cp:revision>
  <dc:subject/>
  <dc:title>Załącznik nr 5 do SIWZ </dc:title>
</cp:coreProperties>
</file>